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6270" cy="6718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 ОБРАЗОВАНИЯ 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ГТУ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акультет «Транспорт, сервис и эксплуата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сплуатация транспортных систем и логис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1"/>
        <w:widowControl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 УКАЗ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 xml:space="preserve">Учебной практике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По специальности   230301 «Технология транспортных процессов»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филь «Организация и безопасность движения»</w:t>
      </w:r>
    </w:p>
    <w:p>
      <w:pPr>
        <w:pStyle w:val="Heading3"/>
        <w:ind w:left="19" w:right="19" w:firstLine="20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ind w:left="19" w:right="19" w:firstLine="20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ind w:left="19" w:right="19" w:firstLine="20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ind w:left="19" w:right="19" w:firstLine="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9" w:right="19" w:firstLine="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9" w:right="19" w:firstLine="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left="19" w:right="19" w:hanging="1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тов-на-Дону 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2" w:firstLine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 ОБЩИЕ ПОЛОЖЕНИЯ</w:t>
      </w:r>
    </w:p>
    <w:p>
      <w:pPr>
        <w:pStyle w:val="TextBody"/>
        <w:ind w:left="142" w:firstLine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Целью </w:t>
      </w:r>
      <w:r>
        <w:rPr>
          <w:bCs/>
          <w:iCs/>
          <w:sz w:val="28"/>
          <w:szCs w:val="28"/>
          <w:lang w:val="ru-RU"/>
        </w:rPr>
        <w:t>учебной</w:t>
      </w:r>
      <w:r>
        <w:rPr>
          <w:bCs/>
          <w:iCs/>
          <w:sz w:val="28"/>
          <w:szCs w:val="28"/>
        </w:rPr>
        <w:t xml:space="preserve"> практики является ознакомление с деятельностью основных служб (отделов) и сбор материалов согласно разделам практики:</w:t>
      </w:r>
    </w:p>
    <w:p>
      <w:pPr>
        <w:pStyle w:val="TextBody"/>
        <w:ind w:left="142" w:firstLine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зучение: состояния действующих систем организации и управления </w:t>
      </w:r>
    </w:p>
    <w:p>
      <w:pPr>
        <w:pStyle w:val="TextBody"/>
        <w:ind w:left="142" w:firstLine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ранспортными системами, анализ эффективности их функционирования, путей и методов их совершенствования, методов практической реализации технологий организации перевозок грузов и пассажиров, разработки транспортно-технологических систем, организации и безопасности движения, проведения маркетинговых исследований, должностных функциональных обязанностей профильных структурных подразделений, получение знаний по теории и практике организации и безопасности дорожного движения, передовых способах и технических средствах организации и безопасности дорожного движения.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 xml:space="preserve">Общая продолжительность практики – </w:t>
      </w:r>
      <w:r>
        <w:rPr>
          <w:bCs/>
          <w:iCs/>
          <w:sz w:val="28"/>
          <w:szCs w:val="28"/>
          <w:lang w:val="ru-RU"/>
        </w:rPr>
        <w:t>2</w:t>
      </w:r>
      <w:r>
        <w:rPr>
          <w:bCs/>
          <w:iCs/>
          <w:sz w:val="28"/>
          <w:szCs w:val="28"/>
        </w:rPr>
        <w:t xml:space="preserve"> недели в </w:t>
      </w:r>
      <w:r>
        <w:rPr>
          <w:bCs/>
          <w:iCs/>
          <w:sz w:val="28"/>
          <w:szCs w:val="28"/>
          <w:lang w:val="ru-RU"/>
        </w:rPr>
        <w:t>8</w:t>
      </w:r>
      <w:r>
        <w:rPr>
          <w:bCs/>
          <w:iCs/>
          <w:sz w:val="28"/>
          <w:szCs w:val="28"/>
        </w:rPr>
        <w:t xml:space="preserve"> семестре.</w:t>
      </w:r>
    </w:p>
    <w:p>
      <w:pPr>
        <w:pStyle w:val="TextBody"/>
        <w:ind w:left="142" w:firstLine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прохождения практики и выполнения индивидуального задания распоряжением руководителя предприятия (начальника отдела) назначается руководитель практики от предприятия (куратор) из числа сотрудников службы, который осуществляет постоянный контроль за работой практикантов и способствует выполнению программы практики.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ководитель практики от предприятия, осуществляющий оперативное решение вопросов, связанных с прохождением практики, назначается приказом по предприятию, принимающего студента на практику, выдает ему характеристику о приобретенных и проявленных профессиональных навыках, его дисциплине, исполнительности в работе, коммуникабельности, ориентации на поиск новых и нестандартных инженерных решений.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время практики студент должен выполнить все пункты задания, вытекающие из задач практики, и пункты, включенные в индивидуальное задание по теме практики.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ктика заканчивается защитой отчета комиссии, что является итоговым контролем. Срок защиты – последняя неделя практики.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чет по практике студент готовит самостоятельно, заканчивает и представляет его для проверки руководителю практики от предприятия не позднее, чем за 3-4 дня до ее окончания.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оценке результатов прохождения практики принимается во внимание: полнота раскрытия разделов практики; качество оформления отчета; выступление студента на защите; характеристика, данная студенту руководителем практики от предприятия.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СОДЕРЖАНИЕ ПРАКТИКИ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уденты проходят практику в одном из подразделений (отделе, службы) согласно календарного плана.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выполнения проекта по организации движения необходимо собрать следующие данные: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араметры улично-дорожной сети (участка автомобильной дороги)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нтенсивность транспортных и пешеходных потоков для характерных часов суток на рассматриваемом объекте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характер изменения интенсивности в течение суток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уществующие технические средства организации движения и режимы их работы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став и скорости движения транспортных потоков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рожно-транспортные происшествия (ДТП) на рассматриваемом объекте и места их концентрации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аршруты движения транспортных средств общего пользования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ункты массового протяжения пешеходов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личие стоянок транспортных средств и их вместимость.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проектов, связанных с деятельностью службы безопасности движения на автотранспортных предприятиях (АТП):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анные о ДТП, причинах и условиях их возникновения и нарушениях Правил дорожного движения, совершенных водителями АТП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уществующая структура службы безопасности движения и должностные обязанности лиц, входящих в состав этой службы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еречень мероприятий и их содержание по обеспечению безопасности движения на АТП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уществующее техническое оснащение службы безопасности движения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характеристика парка транспортных средств АТП и водительского состава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жим труда водителей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характеристика маршрутов, по которым осуществляется перевозка пассажиров и грузов данным АТП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атериалы инструктивных и директивных документов, касающихся деятельности службы безопасности движения на АТП.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проектов, связанных с повышением качества профессиональной подготовки и надежности труда водителей: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анные о ДТП и типичных нарушениях Правил дорожного движения, совершаемых водителями различных категорий, возрастных групп и различного стажа работы (на основе общероссийской, республиканской или региональной статистики)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чебные планы и программы подготовки и стажировки водителей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ехническое оснащение учебных классов, включая характеристики устройств, стендов и приборов для сдачи водителями экзаменов и их профессионального отбора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ланировочные характеристики и оборудование учебно-тренировочных автодромов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анные о режиме труда и отдыха водителей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ормативные и инструктивные положения о подготовке водителей, организации учебного процесса и порядке получения водительских удостоверений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характер оборудования учебных автомобилей.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проектов, связанных с повышением конструктивной безопасности транспортных средств: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анные о ДТП с участием транспортных средств, рассматриваемых в проекте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характер травм водителя и пассажиров, получаемых ими в результате ДТП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еобходимые для выполнения проекта эксплуатационные свойства транспортных средств (тяговая и тормозная характеристики, управляемость, устойчивость и т.д.)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анные о конструктивных недостатках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анные по существующим конструктивным решениям, повышающим безопасность конструкции транспортных средств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ероприятия завода-изготовителя по повышению конструктивной безопасности своей продукции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анные по стендовым и полигонным испытаниям транспортных средств на конструктивную безопасность, методики испытаний и их техническое и аппаратное обеспечение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ечественные и зарубежные требования к конструктивной безопасности автомобиля.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проектов, связанных с совершенствованием методов автотехнической экспертизы ДТП: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атистические данные по производству судебных, автотехнических экспертиз с дифференциацией их по месту и времени возникновения ДТП, режима движения транспортных средств и пешеходов и другим обстоятельствам происшествия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зор существующих методик экспертного исследования механизма различных видов ДТП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нализ современных и перспективных научно-исследовательских работ в области экспертизы ДТП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зучение конкретных уголовных дел по ДТП и выполнению по ним экспертиз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частие в экспериментальных исследованиях по изучению фактических обстоятельств ДТП, обработка и анализ полученных материалов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ведение пробных экспертиз.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проектов, связанных с повышением безопасности движения на участке автомобильной дороги: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атистические данные о ДТП и местах их концентрации на рассматриваемом участке дороги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лан трассы, продольный профиль, поперечные профили в характерных местах участка дороги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еста установки и характеристика ограждающих устройств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габариты и расчетная нагрузка искусственных сооружений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ип покрытия, данные о ровности и коэффициентах сцепления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нтенсивность движения для характерных периодов движения, состав транспортного потока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ответствие рассматриваемого участка дороги  требованиям СНиП: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ислокация дорожных знаков;</w:t>
      </w:r>
    </w:p>
    <w:p>
      <w:pPr>
        <w:pStyle w:val="Normal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графики коэффициентов аварийности и безопасности.</w:t>
      </w:r>
    </w:p>
    <w:p>
      <w:pPr>
        <w:pStyle w:val="41"/>
        <w:shd w:fill="auto" w:val="clear"/>
        <w:tabs>
          <w:tab w:val="clear" w:pos="720"/>
          <w:tab w:val="left" w:pos="721" w:leader="none"/>
        </w:tabs>
        <w:spacing w:lineRule="auto" w:line="240" w:before="0" w:after="0"/>
        <w:ind w:left="142" w:right="240" w:firstLine="42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41"/>
        <w:shd w:fill="auto" w:val="clear"/>
        <w:tabs>
          <w:tab w:val="clear" w:pos="720"/>
          <w:tab w:val="left" w:pos="721" w:leader="none"/>
        </w:tabs>
        <w:spacing w:lineRule="auto" w:line="240" w:before="0" w:after="0"/>
        <w:ind w:left="142" w:right="24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20"/>
          <w:tab w:val="left" w:pos="721" w:leader="none"/>
        </w:tabs>
        <w:spacing w:lineRule="auto" w:line="240" w:before="0" w:after="0"/>
        <w:ind w:left="142" w:right="24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 ОФОРМЛЕНИЕ ОТЧЕТА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чет по практике является основным документом, свидетельствующим об успешном ее выполнении студентом.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тчет включается: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держание;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ведение;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писание материалов, собранных во время практики в соответствии с 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исленными разделами и вопросами в них;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ндивидуальное задание;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аключение;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писок библиографических источников;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ложение (формы учетных документов и т.д.).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отчета – 20-30 страниц рукописного текста.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 РЕКОМЕНДОВАННАЯ ЛИТЕРАТУРА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Пугачѐв И.Н. Организация и безопасность дорожного движения : учебное пособие для студ. высш. учеб.заведений / И.Н. Пугачѐв, А.Э. Горев, Е.М. Олещенко. - М.: Издательский центр «Академия», 2009. - 272 стр. 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правочник по безопасности дорожного движения / [Р. Эльвик, А.Б. Мюсен, М. Во; пер. [с норв.] под ред. В.В. Сильянова]. - М.: Изд-во МАДИ (ГТУ), 2001. - 754 стр.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Журналы «Автомобильный транспорт».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ВСН 24-88 "Технические правила ремонта и содержания автодорог".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ГОСТ Р 50597-93. "Автомобильные дороги и улицы. Требования к 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ксплуатационному состоянию, допустимому по условиям обеспечения </w:t>
      </w:r>
    </w:p>
    <w:p>
      <w:pPr>
        <w:pStyle w:val="TextBody"/>
        <w:ind w:left="142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зопасности дорожного движения"</w:t>
      </w:r>
    </w:p>
    <w:sectPr>
      <w:footerReference w:type="default" r:id="rId3"/>
      <w:footerReference w:type="first" r:id="rId4"/>
      <w:type w:val="nextPage"/>
      <w:pgSz w:w="11906" w:h="16838"/>
      <w:pgMar w:left="993" w:right="852" w:gutter="0" w:header="0" w:top="851" w:footer="877" w:bottom="9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5" w:firstLine="211"/>
      <w:jc w:val="center"/>
      <w:outlineLvl w:val="0"/>
    </w:pPr>
    <w:rPr>
      <w:rFonts w:ascii="Tahoma" w:hAnsi="Tahoma" w:cs="Tahom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284"/>
      <w:jc w:val="both"/>
      <w:outlineLvl w:val="1"/>
    </w:pPr>
    <w:rPr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9" w:right="19" w:firstLine="206"/>
      <w:jc w:val="center"/>
      <w:outlineLvl w:val="2"/>
    </w:pPr>
    <w:rPr>
      <w:rFonts w:ascii="Tahoma" w:hAnsi="Tahoma" w:cs="Tahoma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120"/>
      <w:jc w:val="center"/>
      <w:outlineLvl w:val="3"/>
    </w:pPr>
    <w:rPr>
      <w:b/>
      <w:bCs/>
      <w:color w:val="0000FF"/>
      <w:sz w:val="24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20"/>
      <w:jc w:val="right"/>
      <w:outlineLvl w:val="4"/>
    </w:pPr>
    <w:rPr>
      <w:b/>
      <w:bCs/>
      <w:color w:val="000000"/>
      <w:sz w:val="24"/>
      <w:szCs w:val="3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ahoma" w:hAnsi="Tahoma" w:cs="Tahoma"/>
      <w:b/>
      <w:bCs/>
      <w:szCs w:val="24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6">
    <w:name w:val="Заголовок 6 Знак"/>
    <w:qFormat/>
    <w:rPr>
      <w:rFonts w:ascii="Tahoma" w:hAnsi="Tahoma" w:cs="Tahoma"/>
      <w:b/>
      <w:bCs/>
      <w:szCs w:val="24"/>
    </w:rPr>
  </w:style>
  <w:style w:type="character" w:styleId="5">
    <w:name w:val="Заголовок 5 Знак"/>
    <w:qFormat/>
    <w:rPr>
      <w:b/>
      <w:bCs/>
      <w:color w:val="000000"/>
      <w:sz w:val="24"/>
      <w:szCs w:val="31"/>
      <w:shd w:fill="FFFFFF" w:val="clear"/>
    </w:rPr>
  </w:style>
  <w:style w:type="character" w:styleId="PageNumber">
    <w:name w:val="Page Number"/>
    <w:basedOn w:val="Style8"/>
    <w:rPr/>
  </w:style>
  <w:style w:type="character" w:styleId="21">
    <w:name w:val="Основной текст с отступом 2 Знак"/>
    <w:qFormat/>
    <w:rPr>
      <w:rFonts w:ascii="Tahoma" w:hAnsi="Tahoma" w:cs="Tahoma"/>
      <w:szCs w:val="21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Tahoma" w:hAnsi="Tahoma" w:cs="Tahoma"/>
      <w:szCs w:val="21"/>
      <w:shd w:fill="FFFFFF" w:val="clear"/>
    </w:rPr>
  </w:style>
  <w:style w:type="character" w:styleId="22">
    <w:name w:val="Основной текст 2 Знак"/>
    <w:qFormat/>
    <w:rPr>
      <w:b/>
      <w:bCs/>
      <w:sz w:val="24"/>
      <w:shd w:fill="FFFFFF" w:val="clear"/>
    </w:rPr>
  </w:style>
  <w:style w:type="character" w:styleId="Style12">
    <w:name w:val="Основной текст с отступом Знак"/>
    <w:qFormat/>
    <w:rPr>
      <w:rFonts w:ascii="Tahoma" w:hAnsi="Tahoma" w:cs="Tahoma"/>
      <w:sz w:val="18"/>
      <w:szCs w:val="21"/>
      <w:shd w:fill="FFFFFF" w:val="clear"/>
    </w:rPr>
  </w:style>
  <w:style w:type="character" w:styleId="31">
    <w:name w:val="Заголовок 3 Знак"/>
    <w:qFormat/>
    <w:rPr>
      <w:rFonts w:ascii="Tahoma" w:hAnsi="Tahoma" w:cs="Tahoma"/>
      <w:b/>
      <w:bCs/>
      <w:szCs w:val="24"/>
      <w:shd w:fill="FFFFFF" w:val="clear"/>
    </w:rPr>
  </w:style>
  <w:style w:type="character" w:styleId="Style13">
    <w:name w:val="Верхний колонтитул Знак"/>
    <w:basedOn w:val="Style8"/>
    <w:qFormat/>
    <w:rPr/>
  </w:style>
  <w:style w:type="character" w:styleId="32">
    <w:name w:val="Основной текст 3 Знак"/>
    <w:qFormat/>
    <w:rPr>
      <w:color w:val="000000"/>
      <w:shd w:fill="FFFFFF" w:val="clear"/>
    </w:rPr>
  </w:style>
  <w:style w:type="character" w:styleId="1">
    <w:name w:val="Заголовок 1 Знак"/>
    <w:qFormat/>
    <w:rPr>
      <w:rFonts w:ascii="Tahoma" w:hAnsi="Tahoma" w:cs="Tahoma"/>
      <w:b/>
      <w:bCs/>
      <w:szCs w:val="24"/>
      <w:shd w:fill="FFFFFF" w:val="clear"/>
    </w:rPr>
  </w:style>
  <w:style w:type="character" w:styleId="Style14">
    <w:name w:val="Нижний колонтитул Знак"/>
    <w:qFormat/>
    <w:rPr/>
  </w:style>
  <w:style w:type="character" w:styleId="4">
    <w:name w:val="Заголовок 4 Знак"/>
    <w:qFormat/>
    <w:rPr>
      <w:b/>
      <w:bCs/>
      <w:color w:val="0000FF"/>
      <w:sz w:val="24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jc w:val="right"/>
    </w:pPr>
    <w:rPr>
      <w:b/>
      <w:bCs/>
      <w:sz w:val="24"/>
    </w:rPr>
  </w:style>
  <w:style w:type="paragraph" w:styleId="TextBodyIndent">
    <w:name w:val="Body Text Indent"/>
    <w:basedOn w:val="Normal"/>
    <w:pPr>
      <w:shd w:fill="FFFFFF" w:val="clear"/>
      <w:ind w:firstLine="369"/>
      <w:jc w:val="both"/>
    </w:pPr>
    <w:rPr>
      <w:rFonts w:ascii="Tahoma" w:hAnsi="Tahoma" w:cs="Tahoma"/>
      <w:sz w:val="18"/>
      <w:szCs w:val="21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before="120" w:after="120"/>
      <w:jc w:val="right"/>
    </w:pPr>
    <w:rPr>
      <w:b/>
      <w:bCs/>
      <w:color w:val="000000"/>
      <w:sz w:val="24"/>
      <w:szCs w:val="3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hd w:fill="FFFFFF" w:val="clear"/>
    </w:pPr>
    <w:rPr>
      <w:color w:val="000000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autoSpaceDE w:val="true"/>
      <w:spacing w:lineRule="auto" w:line="360"/>
      <w:ind w:firstLine="480"/>
      <w:jc w:val="both"/>
    </w:pPr>
    <w:rPr>
      <w:rFonts w:ascii="Arial" w:hAnsi="Arial" w:cs="Arial"/>
      <w:sz w:val="24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20"/>
        <w:tab w:val="left" w:pos="3187" w:leader="none"/>
      </w:tabs>
      <w:ind w:firstLine="369"/>
    </w:pPr>
    <w:rPr>
      <w:rFonts w:ascii="Tahoma" w:hAnsi="Tahoma" w:cs="Tahoma"/>
      <w:szCs w:val="21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1360" w:after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ar-S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1">
    <w:name w:val="Основной текст4"/>
    <w:basedOn w:val="Normal"/>
    <w:qFormat/>
    <w:pPr>
      <w:widowControl/>
      <w:shd w:fill="FFFFFF" w:val="clear"/>
      <w:autoSpaceDE w:val="true"/>
      <w:spacing w:lineRule="atLeast" w:line="0" w:before="120" w:after="120"/>
      <w:ind w:hanging="260"/>
      <w:jc w:val="both"/>
    </w:pPr>
    <w:rPr>
      <w:color w:val="000000"/>
      <w:sz w:val="19"/>
      <w:szCs w:val="19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369"/>
      <w:jc w:val="both"/>
    </w:pPr>
    <w:rPr>
      <w:rFonts w:ascii="Tahoma" w:hAnsi="Tahoma" w:cs="Tahoma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5:00Z</dcterms:created>
  <dc:creator>Вариант БББ</dc:creator>
  <dc:description/>
  <dc:language>en-US</dc:language>
  <cp:lastModifiedBy>Kingsoft Corporation</cp:lastModifiedBy>
  <cp:lastPrinted>2018-05-30T08:42:00Z</cp:lastPrinted>
  <dcterms:modified xsi:type="dcterms:W3CDTF">2022-12-30T07:06:35Z</dcterms:modified>
  <cp:revision>3</cp:revision>
  <dc:subject/>
  <dc:title>Нормальная работа искровых свечей зажигания оказывает существенное влияние на надежность, мощность и топливную экономичность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