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9125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29" t="25709" r="24332" b="31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 ОБРАЗОВАНИЯ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ГТУ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ультет «Транспорт, сервис и эксплуатац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Эксплуатация транспортных систем и логис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firstLine="496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. кафедрой «ЭТСиЛ»</w:t>
      </w:r>
    </w:p>
    <w:p>
      <w:pPr>
        <w:pStyle w:val="Normal"/>
        <w:spacing w:lineRule="auto" w:line="240" w:before="0" w:after="0"/>
        <w:ind w:right="140" w:firstLine="496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А.А.Короткий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ind w:firstLine="48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____"________________2018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чебной практи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</w:t>
      </w:r>
      <w:r>
        <w:rPr>
          <w:rFonts w:cs="Times New Roman" w:ascii="Times New Roman" w:hAnsi="Times New Roman"/>
          <w:sz w:val="28"/>
          <w:szCs w:val="28"/>
          <w:u w:val="single"/>
        </w:rPr>
        <w:t>: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актики: с                    по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: </w:t>
      </w:r>
      <w:r>
        <w:rPr>
          <w:rFonts w:cs="Times New Roman" w:ascii="Times New Roman" w:hAnsi="Times New Roman"/>
          <w:sz w:val="28"/>
          <w:szCs w:val="28"/>
          <w:u w:val="single"/>
        </w:rPr>
        <w:t>Технология транспортных процессов</w:t>
      </w:r>
      <w:r>
        <w:rPr>
          <w:rFonts w:cs="Times New Roman" w:ascii="Times New Roman" w:hAnsi="Times New Roman"/>
          <w:sz w:val="28"/>
          <w:szCs w:val="28"/>
        </w:rPr>
        <w:t xml:space="preserve"> Групп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предприятия  _______</w:t>
      </w:r>
      <w:r>
        <w:rPr>
          <w:rFonts w:cs="Times New Roman" w:ascii="Times New Roman" w:hAnsi="Times New Roman"/>
          <w:sz w:val="28"/>
          <w:szCs w:val="28"/>
          <w:u w:val="single"/>
        </w:rPr>
        <w:t>___________            _____________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Инициалы Фамил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университета  _______</w:t>
      </w:r>
      <w:r>
        <w:rPr>
          <w:rFonts w:cs="Times New Roman" w:ascii="Times New Roman" w:hAnsi="Times New Roman"/>
          <w:sz w:val="28"/>
          <w:szCs w:val="28"/>
          <w:u w:val="single"/>
        </w:rPr>
        <w:t>___________            _____________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Инициалы Фами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щиты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165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29" t="25709" r="24332" b="31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ГТУ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ультет «Транспорт, сервис и эксплуатац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Эксплуатация транспортных систем и логис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firstLine="496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. кафедрой «ЭТСиЛ»</w:t>
      </w:r>
    </w:p>
    <w:p>
      <w:pPr>
        <w:pStyle w:val="Normal"/>
        <w:spacing w:lineRule="auto" w:line="240" w:before="0" w:after="0"/>
        <w:ind w:right="140" w:firstLine="496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А.А.Короткий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ind w:firstLine="48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____"________________2018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й практи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                        группы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актики:                        по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сдачи отчета :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зада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: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___________           _____________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дат выдачи за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: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___________           _____________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дат выдачи зада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й практи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актики:                         по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Студент:  </w:t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3969"/>
        <w:gridCol w:w="24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707" w:gutter="0" w:header="0" w:top="426" w:footer="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81"/>
        <w:gridCol w:w="833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992" w:type="dxa"/>
            <w:tcBorders/>
          </w:tcPr>
          <w:p>
            <w:pPr>
              <w:pStyle w:val="Normal"/>
              <w:spacing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81" w:type="dxa"/>
            <w:tcBorders/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библиографических источнико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781" w:leader="none"/>
      </w:tabs>
      <w:ind w:right="-141" w:hanging="0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781" w:leader="none"/>
      </w:tabs>
      <w:ind w:right="-141" w:hanging="0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781" w:leader="none"/>
      </w:tabs>
      <w:ind w:right="-141" w:hanging="0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7235</wp:posOffset>
              </wp:positionH>
              <wp:positionV relativeFrom="page">
                <wp:posOffset>262890</wp:posOffset>
              </wp:positionV>
              <wp:extent cx="6588760" cy="10189210"/>
              <wp:effectExtent l="12700" t="12700" r="12700" b="1149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30301.850000.000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Journal;Times New Roman" w:hAnsi="Journal;Times New Roman" w:eastAsia="Calibri" w:cs="Journal;Times New Roman"/>
                                  <w:color w:val="auto"/>
                                  <w:lang w:val="ru-RU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Journal;Times New Roman" w:hAnsi="Journal;Times New Roman" w:eastAsia="Calibri" w:cs="Journal;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Journal;Times New Roman" w:hAnsi="Journal;Times New Roman" w:eastAsia="Calibri" w:cs="Journal;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Journal;Times New Roman" w:hAnsi="Journal;Times New Roman" w:eastAsia="Calibri" w:cs="Journal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Journal;Times New Roman" w:hAnsi="Journal;Times New Roman" w:eastAsia="Calibri" w:cs="Journal;Times New Roman"/>
                                  <w:color w:val="auto"/>
                                  <w:lang w:val="ru-RU" w:bidi="ar-SA"/>
                                </w:rPr>
                                <w:t xml:space="preserve"> Прове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Journal;Times New Roman" w:hAnsi="Journal;Times New Roman" w:eastAsia="Calibri" w:cs="Journal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Journal;Times New Roman" w:hAnsi="Journal;Times New Roman" w:eastAsia="Calibri" w:cs="Journal;Times New Roman"/>
                                  <w:color w:val="auto"/>
                                  <w:lang w:val="ru-RU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чет по учебной практик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ГТУ кафедра ЭТСи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20.7pt;width:518.8pt;height:802.3pt" coordorigin="1162,414" coordsize="10376,16046">
              <v:rect id="shape_0" stroked="t" o:allowincell="f" style="position:absolute;left:1161;top:41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6,14200" to="1676,1503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4192" to="11524,141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4207" to="2295,1645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4207" to="3713,1645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4207" to="4562,1645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4200" to="5130,1644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83,15047" to="9384,1560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892" to="5118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176" to="5118,161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4783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06;top:14783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4783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4783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4783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4;top:15061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4;top:15355;width:764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87;top:14439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30301.850000.000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67,15042" to="11525,1504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73,14760" to="5125,147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4475" to="5118,144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5608" to="5118,156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5323" to="5118,153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80;top:15069;width:2490;height:248">
                <v:shape id="shape_0" stroked="f" o:allowincell="f" style="position:absolute;left:1180;top:15069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Journal;Times New Roman" w:hAnsi="Journal;Times New Roman" w:eastAsia="Calibri" w:cs="Journal;Times New Roman"/>
                            <w:color w:val="auto"/>
                            <w:lang w:val="ru-RU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5069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5347;width:2490;height:247">
                <v:shape id="shape_0" stroked="f" o:allowincell="f" style="position:absolute;left:1180;top:1534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Journal;Times New Roman" w:hAnsi="Journal;Times New Roman" w:eastAsia="Calibri" w:cs="Journal;Times New Roman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5347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5632;width:2490;height:247">
                <v:shape id="shape_0" stroked="f" o:allowincell="f" style="position:absolute;left:1180;top:1563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Journal;Times New Roman" w:hAnsi="Journal;Times New Roman" w:eastAsia="Calibri" w:cs="Journal;Times New Roman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56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Journal;Times New Roman" w:hAnsi="Journal;Times New Roman" w:eastAsia="Calibri" w:cs="Journal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5909;width:2490;height:248">
                <v:shape id="shape_0" stroked="f" o:allowincell="f" style="position:absolute;left:1180;top:15909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Journal;Times New Roman" w:hAnsi="Journal;Times New Roman" w:eastAsia="Calibri" w:cs="Journal;Times New Roman"/>
                            <w:color w:val="auto"/>
                            <w:lang w:val="ru-RU" w:bidi="ar-SA"/>
                          </w:rPr>
                          <w:t xml:space="preserve"> Провер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Journal;Times New Roman" w:hAnsi="Journal;Times New Roman" w:eastAsia="Calibri" w:cs="Journal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5909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6186;width:2490;height:247">
                <v:shape id="shape_0" stroked="f" o:allowincell="f" style="position:absolute;left:1180;top:16186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Journal;Times New Roman" w:hAnsi="Journal;Times New Roman" w:eastAsia="Calibri" w:cs="Journal;Times New Roman"/>
                            <w:color w:val="auto"/>
                            <w:lang w:val="ru-RU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6186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532,15047" to="8532,1644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201;top:15107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чет по учебной практик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39,15326" to="11531,1532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38,15608" to="11530,1560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33,15047" to="10233,1560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577;top:15061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79;top:15061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87;top:15346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816,15332" to="8816,1560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099,15332" to="9099,1560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577;top:15834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ГТУ кафедра ЭТС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723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631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Journal;Times New Roman" w:hAnsi="Journal;Times New Roman" w:eastAsia="Calibri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30301.000000.0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9.35pt;width:518.8pt;height:802.3pt" coordorigin="1162,387" coordsize="10376,16046">
              <v:rect id="shape_0" stroked="t" o:allowincell="f" style="position:absolute;left:1161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589" to="1728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583" to="11524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589" to="2295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589" to="3713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597" to="4562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589" to="5130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589" to="1097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865" to="5118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149" to="5118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868" to="11530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8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Journal;Times New Roman" w:hAnsi="Journal;Times New Roman" w:eastAsia="Calibri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97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30301.000000.000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31:00Z</dcterms:created>
  <dc:creator>Филип</dc:creator>
  <dc:description/>
  <cp:keywords/>
  <dc:language>en-US</dc:language>
  <cp:lastModifiedBy>admin</cp:lastModifiedBy>
  <dcterms:modified xsi:type="dcterms:W3CDTF">2018-02-26T07:31:00Z</dcterms:modified>
  <cp:revision>2</cp:revision>
  <dc:subject/>
  <dc:title/>
</cp:coreProperties>
</file>